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6786933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0467819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32781737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6096572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