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033899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55329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175179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1236118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