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451235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22186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9977907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281638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