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65543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06183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4540909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90876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