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58097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04692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289894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847857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