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8174442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0982112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82255639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2103816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