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27191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64773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887810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004225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