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76524197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361406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08590856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7500842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