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8973106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89549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5673920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1379185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