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154733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51243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428357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920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